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Лист  коррекции КТП  по  физике ( с 25.05.20 - 30.05.20)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_0206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687"/>
        <w:gridCol w:w="3336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ресурс ( учебник( стр, парагр, и т.д.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( рассылка задани,видеоконференция и т.д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дачи заданий ( телефон, почта, виртуальный факультати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ые тела Солнеч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, излучения и эволюция Солнца и звез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 70, 71 ответить на   вопр к парагр стр 310,314. Оформить отв на вопр 3,5 стр 314 в тетрад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и эволюция Всел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ы взаимодействия и движения те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 72 , вопросы и задания  стр 318. Повторить глава 1. Итоги стр 117-11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sApp</w:t>
            </w:r>
          </w:p>
        </w:tc>
      </w:tr>
      <w:tr>
        <w:trPr>
          <w:trHeight w:val="109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ческие колебания и волн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магнитное по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20/start/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174/start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параграфы. 27-37; параграфы 38-5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ханика» , «Тепловые явления», «Молекулярная физ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12 «Изучение движения тела, брошенного горизонтальн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5894/start/90071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 1-54; пар 55-82. Ответить на вопросы к параграфам. Упр 15 № 10. Выполнить лабораторную работу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олекулярная физи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Итоговая контрольная работ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 55-82 Упр 15 №11. Контрольную работу выполнит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электродинамик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  83-123, отв на вопросы к пара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sApp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mailto:alfiya_0206@mail.ru" TargetMode="External"/><Relationship Id="rId4" Type="http://schemas.openxmlformats.org/officeDocument/2006/relationships/hyperlink" Target="mailto:alfiya_0206@mail.ru" TargetMode="External"/><Relationship Id="rId5" Type="http://schemas.openxmlformats.org/officeDocument/2006/relationships/hyperlink" Target="https://resh.edu.ru/subject/lesson/3020/start/" TargetMode="External"/><Relationship Id="rId6" Type="http://schemas.openxmlformats.org/officeDocument/2006/relationships/hyperlink" Target="https://resh.edu.ru/subject/lesson/3174/start/" TargetMode="External"/><Relationship Id="rId7" Type="http://schemas.openxmlformats.org/officeDocument/2006/relationships/hyperlink" Target="mailto:alfiya_0206@mail.ru" TargetMode="External"/><Relationship Id="rId8" Type="http://schemas.openxmlformats.org/officeDocument/2006/relationships/hyperlink" Target="https://resh.edu.ru/subject/lesson/5894/start/90071/" TargetMode="External"/><Relationship Id="rId9" Type="http://schemas.openxmlformats.org/officeDocument/2006/relationships/hyperlink" Target="mailto:alfiya_0206@mail.ru" TargetMode="External"/><Relationship Id="rId10" Type="http://schemas.openxmlformats.org/officeDocument/2006/relationships/hyperlink" Target="mailto:alfiya_0206@mail.ru" TargetMode="External"/><Relationship Id="rId11" Type="http://schemas.openxmlformats.org/officeDocument/2006/relationships/hyperlink" Target="mailto:alfiya_0206@mail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4:20:00Z</dcterms:created>
  <dc:creator>Пользователь</dc:creator>
  <dc:description/>
  <dc:language>en-US</dc:language>
  <cp:lastModifiedBy>Пользователь</cp:lastModifiedBy>
  <dcterms:modified xsi:type="dcterms:W3CDTF">2020-05-24T05:30:00Z</dcterms:modified>
  <cp:revision>8</cp:revision>
  <dc:subject/>
  <dc:title/>
</cp:coreProperties>
</file>